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19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7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asure and think of how to lift projector higher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on ants im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working on ant detection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ade metal bars and lift the projector 3.2m high off the ground. Measured people’s shadow siz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de a new ant’s image using only two symbols. Tested in ant progra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on ants walk back when they are near the edge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Motion tracking program still not working properly with ant progra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otion tracking program still not working properly with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otion tracking program still not working properly with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4:1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19T04:15:00Z</dcterms:modified>
  <cp:revision>2</cp:revision>
  <dc:subject/>
  <dc:title>Plan for Otago Polytechnic visit</dc:title>
</cp:coreProperties>
</file>